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80" w:leader="none"/>
          <w:tab w:val="center" w:pos="4677" w:leader="none"/>
          <w:tab w:val="right" w:pos="9355" w:leader="none"/>
        </w:tabs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Header"/>
        <w:tabs>
          <w:tab w:val="left" w:pos="180" w:leader="none"/>
          <w:tab w:val="center" w:pos="4677" w:leader="none"/>
          <w:tab w:val="right" w:pos="935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180" w:leader="none"/>
          <w:tab w:val="center" w:pos="4677" w:leader="none"/>
          <w:tab w:val="right" w:pos="9355" w:leader="none"/>
        </w:tabs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ab/>
        <w:t xml:space="preserve">                                                                                          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ОТИРНАДЦ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02 »  липня  2021 р. </w:t>
        <w:tab/>
        <w:tab/>
        <w:tab/>
        <w:tab/>
        <w:tab/>
        <w:tab/>
        <w:t xml:space="preserve">               № 1520 - 14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трансферту на співфінансування об'єк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рішень Київської обласної ради від 10.06.2021 № 069-04-VIII « Про внесення змін до рішення Київської обласної ради від 24.12.2020 № 050-01- VIII « Про обласний бюджет Київської області на 2021 рік », від 10.06.2021 № 057-04- VIII « Про внесення змін до Програми енергозбереження (підвищення енергоефективності) Київської області 2017-2021 роки», у відповідності до ст. 24-1 та 93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півфінансування об'єктів, що фінансуються відповідно до рішення Київської обласної ради від 10.06.2021 № 069-04-VIII «Про внесення змін до рішення Київської обласної ради від 24.12.2020 № 050-01- VIII «Про обласний бюджет Київської області на 2021 рік» та від 10.06.2021 № 057-04- VIII     « Про внесення змін до Програми енергозбереження (підвищення енергоефективності) Київської області 2017-2021 роки»  у вигляді міжбюджетного трансферту у сумі          1 124 558,00 грн, а саме на: « Встановлення на об'єктах бюджетної сфери м. Буча індивідуальних теплових пунктів з погодним регулюванням » ( співфінансування).</w:t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Доручити Бучанському міському голові укласти відповідні угоди з Київською обласною радою щодо співфінансування об'єктів, які фінансується відповідно до  рішення Київської обласної ради від 24.12.2020 №050-01- VIII «Про обласний бюджет Київської області на 2021 рік» та від 10.06.2021 № 057-04- VIII « Про внесення змін до Програми енергозбереження (підвищення енергоефективності) Київської області 2017-2021 роки».</w:t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1-07-01T11:41:00Z</cp:lastPrinted>
  <dcterms:modified xsi:type="dcterms:W3CDTF">2021-07-07T08:17:00Z</dcterms:modified>
  <cp:revision>93</cp:revision>
  <dc:subject/>
  <dc:title>                                                                                                                   </dc:title>
</cp:coreProperties>
</file>